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ind w:left="4248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инистерство финанс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Республики Даге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Министерство труда и социального развития Республики Дагестан представляет проект бюджета на 2019 год и плановый период 2020 и               2021 годы, с приложением бюджетной заявки и расчетов-обос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Приложение: на     л. в 1 экз.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Министра                                                       Р.Ш. Ибрагимов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сп. А.У. Шахманаева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тел 64-15-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8:00Z</dcterms:created>
  <dc:creator>user</dc:creator>
  <dc:description/>
  <cp:keywords/>
  <dc:language>en-US</dc:language>
  <cp:lastModifiedBy>Шахрузат Алискантиева</cp:lastModifiedBy>
  <cp:lastPrinted>2018-08-14T17:22:00Z</cp:lastPrinted>
  <dcterms:modified xsi:type="dcterms:W3CDTF">2018-08-17T08:38:00Z</dcterms:modified>
  <cp:revision>2</cp:revision>
  <dc:subject/>
  <dc:title>Министерство финансов</dc:title>
</cp:coreProperties>
</file>